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extras 1.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the extras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extras developer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朱俊豪</cp:lastModifiedBy>
  <dcterms:modified xsi:type="dcterms:W3CDTF">2020-01-17T10:12: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PvNCgol8gPrmezLkQ9nWIpXz40RwYF92R8kSbLKS7dpMQz2M9vsrvlTcu5DIUhPlad1Iu3Z
OMIMrB7axPb9JHGR1czEqHS1ofbJ1cZ+Lk0DnM23Y2juilDNuiqNG5w34OHcC5Q07ULYkrLV
/5G3FNvd6rikPP1Mmf+HrBHtOjDh9hi/XP538WJdntO40WJPmig6MERQVMXGp3Uz800U2Bl/
1l8k3yT4ZkhFL6LraL</vt:lpwstr>
  </property>
  <property fmtid="{D5CDD505-2E9C-101B-9397-08002B2CF9AE}" pid="3" name="_2015_ms_pID_7253431">
    <vt:lpwstr>aB1Mvx7YEbz8gVzs7dfLYjN0CDr53CA9WB+ZR8f+F8mdQAyFPr45ND
BmKtaaDc3PsjJahuf3ciqynwUZQHzmKPg4DaQ+yPNRWtJzOFFlv+7ABWR0f7Grpv0fEB1UPs
SAcDRjmFYIxyh3v7rmXl1BQ5L0W3FsuEpj1wikx/dlwDkge/v8zBv8ByQS028WUtugYj3K00
ZAaNlcWE7B+MeNxa70SjJWy9xI3gHylX5/YB</vt:lpwstr>
  </property>
  <property fmtid="{D5CDD505-2E9C-101B-9397-08002B2CF9AE}" pid="4" name="_2015_ms_pID_7253431_00">
    <vt:lpwstr>_2015_ms_pID_7253431</vt:lpwstr>
  </property>
  <property fmtid="{D5CDD505-2E9C-101B-9397-08002B2CF9AE}" pid="5" name="_2015_ms_pID_7253432">
    <vt:lpwstr>38CgnK/njyEP10z1FTtT/jv6DIsbmhGKg5Pn
H4rK3MAnfHCq5OHq/QYpSHekJ5n09AtSqfj0qxoYmKnYMVlmCH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5901</vt:lpwstr>
  </property>
</Properties>
</file>